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trike/>
          <w:sz w:val="16"/>
          <w:szCs w:val="16"/>
        </w:rPr>
      </w:pPr>
      <w:r>
        <w:rPr>
          <w:rFonts w:cs="Comic Sans MS" w:ascii="Comic Sans MS" w:hAnsi="Comic Sans MS"/>
          <w:strike/>
          <w:sz w:val="16"/>
          <w:szCs w:val="1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jet 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’Œdème Aigu Pulmonaire ou OAP (6 pts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OAP peut malheureusement survenir lors d’une plongée. Il est alors appelé OAP d’immersio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ecouleurAccent1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trike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-en une définition : (1 pt)</w:t>
      </w:r>
    </w:p>
    <w:p>
      <w:pPr>
        <w:pStyle w:val="Normal"/>
        <w:tabs>
          <w:tab w:val="clear" w:pos="708"/>
          <w:tab w:val="left" w:pos="2704" w:leader="none"/>
        </w:tabs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ssage de liquide (plasma et globules rouges) provenant du sang des capillaires pulmonaires vers les alvéoles entrainant une altération des échanges gazeux et une hypoxie sévèr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z-en le mécanisme et citez-en  les facteurs favorisants : (3 pts)</w:t>
      </w:r>
    </w:p>
    <w:p>
      <w:pPr>
        <w:pStyle w:val="ListecouleurAccent1"/>
        <w:spacing w:lineRule="auto" w:line="240"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plongée entraîne des contraintes fortes sur l’appareil cardio-respiratoire. 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la pression ambiante :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distribution du volume sanguin,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gorgement de la circulation pulmonaire avec augmentation des pressions sanguines pulmonaires,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la charge pour le cœur et augmentation du débit cardiaque.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travail respiratoire est plus important :</w:t>
      </w:r>
    </w:p>
    <w:p>
      <w:pPr>
        <w:pStyle w:val="ListecouleurAccent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épression inspiratoire et pression expiratoire plus marquée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étirements des parois alvéolaires,</w:t>
      </w:r>
    </w:p>
    <w:p>
      <w:pPr>
        <w:pStyle w:val="ListecouleurAccent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fflux sanguin dans circulation thoracique + pression exercée sur abdome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iaphragme vers le haut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oins de place aux poumons,</w:t>
      </w:r>
    </w:p>
    <w:p>
      <w:pPr>
        <w:pStyle w:val="ListecouleurAccent1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az plus denses,</w:t>
      </w:r>
    </w:p>
    <w:p>
      <w:pPr>
        <w:pStyle w:val="ListecouleurAccent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atériel respiratoire :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gmentation de l’espace mort.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cteurs favorisants :</w:t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roid, stress, effort,</w:t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ypertension artérielle, anomalie cardiaque,</w:t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ge (&gt;45 ans),</w:t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hyperoxie</w:t>
      </w:r>
      <w:r>
        <w:rPr>
          <w:rFonts w:cs="Comic Sans MS" w:ascii="Comic Sans MS" w:hAnsi="Comic Sans MS"/>
          <w:color w:val="0070C0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9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r les signes qui permettent de l’identifier : (1 pt)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êne/difficulté respiratoire, essoufflement important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ccélération des fréquences respiratoire et cardiaqu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oux, crachats mousseux et rosés (sanglant admis)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tigue extrêm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fois coloration bleutée des lèvres et  des extrémités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urvenant à la remontée, dans la zone de -15 à –10 m, car la pression ambiante diminue alors que la pression capillaire reste élev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éséquilibr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Absence de notion de blocage de la ventilation pendant la remontée)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laise, perte de connaissance.</w:t>
      </w:r>
    </w:p>
    <w:p>
      <w:pPr>
        <w:pStyle w:val="ListecouleurAccent1"/>
        <w:spacing w:lineRule="auto" w:line="240" w:before="0" w:after="0"/>
        <w:contextualSpacing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a conduite à tenir par rapport à cet accident : (1 pt)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rtir la victime de l’eau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xygénothérapie au masque 15 l/ min (idem ADD ou SP)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vacuation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xygénothérapie hyperbare contre-indiquée.</w:t>
      </w:r>
      <w:r>
        <w:rPr>
          <w:rFonts w:cs="Comic Sans MS" w:ascii="Comic Sans MS" w:hAnsi="Comic Sans MS"/>
          <w:sz w:val="16"/>
          <w:szCs w:val="16"/>
          <w:lang w:eastAsia="fr-FR"/>
        </w:rPr>
        <w:t xml:space="preserve"> 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 Unicode M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2:00Z</dcterms:created>
  <dc:creator>Utilisateur Windows</dc:creator>
  <dc:description/>
  <cp:keywords/>
  <dc:language>en-US</dc:language>
  <cp:lastModifiedBy> Daniel Huron</cp:lastModifiedBy>
  <dcterms:modified xsi:type="dcterms:W3CDTF">2013-02-20T07:04:00Z</dcterms:modified>
  <cp:revision>4</cp:revision>
  <dc:subject/>
  <dc:title/>
</cp:coreProperties>
</file>